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ytuacja epidemiologiczna w zakresie chorób zakaźnych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cenę sytuacji epidemiologicznej chorób zakaźnych sporządzono o dane dotyczące zachorowań i podejrzeń zachorowań, gromadzone przez Powiatową Stację Sanitarno-Epidemiologiczną w Suchej Beskidzkiej w ramach nadzoru epidemiologicznego, raportowanych w sprawozdaniach. Dane do monitoringu chorób zakaźnych uzyskiwane są               w sposób ciągły na podstawie uwarunkowanego przepisami prawa systemu zgłaszalności podejrzeń, zachorowań i zakażeń przekazywanych przez podmioty świadczące usługi medyczn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powiecie suskim nie stwierdza się występowania chorób wysoce zakaźnych i zawlekanych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 najczęściej zgłaszanych w 2022 roku chorób zakaźnych i zakażeń należał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vid-19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pa wietrzn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elioz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iegunki o prawdopodobnie zakaźnym pochodzeni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ne bakteryjne zakażenia jelito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grypa i infekcje grypopodobne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gółem do PPIS w Suchej Beskidzkiej zgłoszono w 2022 roku 4440 zachorowań na choroby zakaźne. Ponadto w roku 2022 odnotowano </w:t>
      </w:r>
      <w:r>
        <w:rPr>
          <w:rFonts w:cs="Tahoma" w:ascii="Tahoma" w:hAnsi="Tahoma"/>
          <w:sz w:val="22"/>
          <w:szCs w:val="22"/>
        </w:rPr>
        <w:t xml:space="preserve">15575 </w:t>
      </w:r>
      <w:r>
        <w:rPr>
          <w:rFonts w:cs="Tahoma" w:ascii="Tahoma" w:hAnsi="Tahoma"/>
          <w:color w:val="000000"/>
          <w:sz w:val="22"/>
          <w:szCs w:val="22"/>
        </w:rPr>
        <w:t>zachorowań na grypę i infekcje grypopodobne, z czego 7598 odnotowano u dzieci do lat 14-tu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porównaniu do roku poprzedniego w 2022 stwierd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276"/>
        <w:ind w:left="285" w:hanging="285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spadek zachorowań na boreliozę – odnotowano bowiem 101 przypadków - w roku poprzednim zarejestrowano 120 przypad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5" w:hanging="28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zrost zachorowań na biegunki o prawdopodobnie zakaźnym pochodzeniu odnotowano ogółem 178 zachorowania w 2022 r., gdzie w roku poprzedzającym wykazano 99 przypad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5" w:hanging="28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sferze zachorowań na grypę i infekcje grypopodobne odnotowano znaczny przyrost– ogółem odnotowano </w:t>
      </w:r>
      <w:r>
        <w:rPr>
          <w:rFonts w:cs="Tahoma" w:ascii="Tahoma" w:hAnsi="Tahoma"/>
          <w:sz w:val="22"/>
          <w:szCs w:val="22"/>
        </w:rPr>
        <w:t xml:space="preserve">15575 </w:t>
      </w:r>
      <w:r>
        <w:rPr>
          <w:rFonts w:cs="Tahoma" w:ascii="Tahoma" w:hAnsi="Tahoma"/>
          <w:color w:val="000000"/>
          <w:sz w:val="22"/>
          <w:szCs w:val="22"/>
        </w:rPr>
        <w:t xml:space="preserve">zachorowań, w roku 2021 odnotowano </w:t>
      </w:r>
      <w:r>
        <w:rPr>
          <w:rFonts w:cs="Tahoma" w:ascii="Tahoma" w:hAnsi="Tahoma"/>
          <w:sz w:val="22"/>
          <w:szCs w:val="22"/>
        </w:rPr>
        <w:t>10941</w:t>
      </w:r>
      <w:r>
        <w:rPr>
          <w:rFonts w:cs="Tahoma" w:ascii="Tahoma" w:hAnsi="Tahoma"/>
          <w:color w:val="000000"/>
          <w:sz w:val="22"/>
          <w:szCs w:val="22"/>
        </w:rPr>
        <w:t xml:space="preserve"> chor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276"/>
        <w:ind w:left="285" w:hanging="28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owe zachorowania na gruźlicę – stwierdzono 10 nowych przypad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276"/>
        <w:ind w:left="285" w:hanging="28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naczny wzrost zachorowań na ospę wietrzną - w roku 2022 rejestrowano 527 zachorowań gdzie w roku poprzedzającym tychże zaraportowano 1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276"/>
        <w:ind w:left="285" w:hanging="285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ilkukrotny wzrost zachorowań na wirusowe zakażenia jelitowe – w roku sprawozdawczym odnotowano 210 przypadków, w roku poprzednim 58 zachorowa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spacing w:lineRule="auto" w:line="276"/>
        <w:ind w:left="285" w:hanging="285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padek zachorowania na salmonellozy – w roku raportowanym odnotowano                               13 zachorowania (w tym 3 na salmonellozy pozajelitowe) gdzie rok wcześniej tożsamych zgłoszeń było 23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Neuroinfekcje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palenia opon mózgowo-rdzeniowych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palenia mózgu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2022 zarejestrowano ogółem 8 zachorowań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 przypadek wirusowego zapalenia mózgu - opryszczkowe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2 przypadki zachorowania na zapalenia opon mózgowych i/lub mózgu wywołane przez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streptococcus pneumoniae</w:t>
      </w:r>
      <w:r>
        <w:rPr>
          <w:rFonts w:cs="Tahoma" w:ascii="Tahoma" w:hAnsi="Tahoma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 przypadki zapalenia opon mózgowych (inne) i nieokreślon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 przypadek zapalenia opon mózgowych i/lub mózgu o podłożu bakteryjnym nieokreślonym.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horoby przenoszone przez wektory i inne choroby odzwierzęc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Borelioza z Lyme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 roku sprawozdawczym zaobserwowano spadek zachorowań na boreliozy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2022 zarejestrowano 101 przypadków zachorowania na tą jednostkę chorobową –                  w 2021 takich zachorowań wykazano 120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szystkie wykazane przypadki miały charakter potwierdzony i w większości wiązały się z wystąpieniem rumienia wędrującego powstałego po ukąszeniu przez kleszcza.</w:t>
      </w:r>
    </w:p>
    <w:p>
      <w:pPr>
        <w:pStyle w:val="Normal"/>
        <w:spacing w:lineRule="auto" w:line="276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okąsania przez zwierzęta podejrzane o zakażenie wścieklizną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2022 do szczepień przeciw wściekliźnie zostało zakwalifikowanych 12 osób (wszystkie ukończyły pełen cykl szczepienia – 5 dawek).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irusowe zapalenie wątroby typu B oraz C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2022 r. zarejestrowano 4 zachorowania na WZW typu B. WZW typu C wykazano u 7 osób.  Zachorowania o których mowa wyżej miały charakter bezobjawowy  i często są leczone od wielu lat przez co można określi je mianem przewlekłych.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Giardioza (lamblioza)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2022 odnotowano 1 przypadek zachorowania na giardiozę. W związku                               z  przeprowadzeniem wymaganych badania laboratoryjne przypadek ten wykazany zostały jako zachorowanie potwierdzone – spełniające kryteria definicji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horoby zakaźne przenoszone drogą pokarmową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ategoria ta obejmuje dużą grupę chorób. Do schorzeń szerzących się tą drogą, stanowiących problem epidemiologiczny zalicza się zatrucia i zakażenia pokarmowe, biegunki u dzieci do lat 2, wirusowe zapalenia wątroby typu A (tzw. żółtaczka pokarmowa).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Bakteryjne zatrucia pokarmowe i zakażenia jelitow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sprawozdawczym z odnotowano 13 zachorowań na pojedyncze zatrucia pokarmowe salmonellozowe, w tym 2 przypadki posocznicy wywołanej salmonellozą a 1 miał charakter innego zakażenia pozajelitowego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zynnikiem etiologicznym odpowiedzialnym za zachorowania w niemal wszystkich wykazanych przypadkach był typ serologiczny </w:t>
      </w:r>
      <w:r>
        <w:rPr>
          <w:rFonts w:cs="Tahoma" w:ascii="Tahoma" w:hAnsi="Tahoma"/>
          <w:i/>
          <w:color w:val="000000"/>
          <w:sz w:val="22"/>
          <w:szCs w:val="22"/>
        </w:rPr>
        <w:t xml:space="preserve">Salmonella Enteritidis 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(jeden przypadek wywołany został przez szczep </w:t>
      </w:r>
      <w:r>
        <w:rPr>
          <w:rFonts w:cs="Tahoma" w:ascii="Tahoma" w:hAnsi="Tahoma"/>
          <w:i/>
          <w:color w:val="000000"/>
          <w:sz w:val="22"/>
          <w:szCs w:val="22"/>
        </w:rPr>
        <w:t>Arizonae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oraz jeden przez szczep </w:t>
      </w:r>
      <w:r>
        <w:rPr>
          <w:rFonts w:cs="Tahoma" w:ascii="Tahoma" w:hAnsi="Tahoma"/>
          <w:i/>
          <w:color w:val="000000"/>
          <w:sz w:val="22"/>
          <w:szCs w:val="22"/>
        </w:rPr>
        <w:t>Typhimurium</w:t>
      </w:r>
      <w:r>
        <w:rPr>
          <w:rFonts w:cs="Tahoma" w:ascii="Tahoma" w:hAnsi="Tahoma"/>
          <w:iCs/>
          <w:color w:val="000000"/>
          <w:sz w:val="22"/>
          <w:szCs w:val="22"/>
        </w:rPr>
        <w:t>)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roku 2022 zarejestrowano 5 nosicieli pałeczek Salmonelli (taką samą też liczbę nosicieli skreślono z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rejestru nosicieli</w:t>
      </w:r>
      <w:r>
        <w:rPr>
          <w:rFonts w:cs="Tahoma" w:ascii="Tahoma" w:hAnsi="Tahoma"/>
          <w:color w:val="000000"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Inne bakteryjne zakażenia jelitow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roku 2022 zarejestrowano ogółem 21 przypadków zachorowań na bakteryjne zakażenia jelitowe. Niemal wszystkie te przypadki była wywołane przez </w:t>
      </w:r>
      <w:r>
        <w:rPr>
          <w:rFonts w:cs="Tahoma" w:ascii="Tahoma" w:hAnsi="Tahoma"/>
          <w:i/>
          <w:color w:val="000000"/>
          <w:sz w:val="22"/>
          <w:szCs w:val="22"/>
        </w:rPr>
        <w:t>Clostridium difficile</w:t>
      </w:r>
      <w:r>
        <w:rPr>
          <w:rFonts w:cs="Tahoma" w:ascii="Tahoma" w:hAnsi="Tahoma"/>
          <w:color w:val="000000"/>
          <w:sz w:val="22"/>
          <w:szCs w:val="22"/>
        </w:rPr>
        <w:t>, tylko                     w jednym przypadku nie określono czynnika chorobotwórczego wywołującego chorobę.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irusowe zakażenia jelitow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sprawozdawczym ogółem zarejestrowano 210 zachorowań na wirusowe zakażenia jelitowe, w tym 155 przypadków wywołanych przez rotawirusy, 1 zachorowanie wywołanych przez norowirusy, 33 zachorowań wywołanych przez adenowirusy, a 21 przypadków zachorowań to wirusowe zakażenia nieokreślone. Hospitalizowano 179 osób, z czego 81 to dzieci do lat dwóch. W porównaniu do roku poprzedniego liczba zgłoszeń wzrosła znacząco, bowiem wówczas odnotowano 58 zachorowania na wirusowe zakażenia jelitowe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Biegunki i zakażenia żołądkowo-jelitowe o prawdopodobnie zakaźnym pochodzeniu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sprawozdawczym obserwowano wzrost zachorowań na biegunki o prawdopodobnie zakaźnym pochodzeniu. Ogółem w 2022 roku notowano 178 zachorowania, z czego 59 rejestrowano u dzieci do lat dwóch. Hospitalizowano 74 osoby, w tym 35 dzieci do lat dwóch.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horoby zakaźne, którym zapobiega się poprzez szczepienia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chorowania na choroby zakaźne wieku dziecięcego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jestrowano następujące choroby wieku dziecięcego, tj., ospę wietrzną, świnkę (nagminne zapalenie przyusznic). Nie rejestrowano przypadków odry i różyczki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szystkie te jednostki chorobowe charakteryzują się cyklicznością zmienności liczby zachorowań. Wobec powyższego sytuację tę uznaje się za epidemicznie ustabilizowaną.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spa wietrzna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2022 zauważyć można znaczący wzrost zachorowań na ospę wietrzną. Odnotowano 527 zachorowania - w roku poprzedzającym zarejestrowano 133 takie przypadki. Obserwuje się, iż największa zapadalność na tą jednostkę chorobową rejestrowana jest w okresie trwania roku szkolnego, a zachorowaniu ulegają głównie dzieci w wieku szkolnym                           i przedszkolnym.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Świnka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2021 odnotowano 2 przypadki zachorowania na świnkę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horoby przenoszone drogą płciową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roku sprawozdawczym 2022 zarejestrowano 2 przypadki zachorowania na kiłę,                            1 przypadek  rzeżączki, 3 przypadki chlamydii,  1 przypadek AIDS oraz 3 przypadki HIV. Wszystkie te zachorowania potwierdzono szczegółowymi badaniami laboratoryjnymi</w:t>
      </w:r>
    </w:p>
    <w:p>
      <w:pPr>
        <w:pStyle w:val="Normal"/>
        <w:spacing w:lineRule="auto" w:line="360"/>
        <w:rPr>
          <w:rFonts w:ascii="Tahoma" w:hAnsi="Tahoma" w:cs="Tahoma"/>
          <w:b/>
          <w:b/>
          <w:smallCaps/>
          <w:color w:val="000000"/>
          <w:sz w:val="20"/>
          <w:szCs w:val="20"/>
        </w:rPr>
      </w:pPr>
      <w:r>
        <w:rPr>
          <w:rFonts w:cs="Tahoma" w:ascii="Tahoma" w:hAnsi="Tahoma"/>
          <w:b/>
          <w:smallCap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stre infekcje dróg oddechowych, w tym grypa i infekcje grypopodobne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Grypa sezonowa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roku sprawozdawczym 2022 zaobserwowano zauważalny wzrost zachorowań                             w porównaniu do roku ubiegłego. Ogółem rejestrowano </w:t>
      </w:r>
      <w:r>
        <w:rPr>
          <w:rFonts w:cs="Tahoma" w:ascii="Tahoma" w:hAnsi="Tahoma"/>
          <w:sz w:val="22"/>
          <w:szCs w:val="22"/>
        </w:rPr>
        <w:t xml:space="preserve">15575 </w:t>
      </w:r>
      <w:r>
        <w:rPr>
          <w:rFonts w:cs="Tahoma" w:ascii="Tahoma" w:hAnsi="Tahoma"/>
          <w:color w:val="000000"/>
          <w:sz w:val="22"/>
          <w:szCs w:val="22"/>
        </w:rPr>
        <w:t>zachorowania, z czego 7598 u dzieci w grupie wiekowej 0 – 14 lat. Hospitalizacji zostało poddanych 5 osób. W roku 2021 notowano 10941 zachorowania, z czego 5404 wystąpiło u dzieci do lat 14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Gruźlica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 roku sprawozdawczym 2022 rejestrze gruźlicy odnotowano 10 nowo wykrytych przypadków gruźlicy, z czego każdy przypadek to gruźlica potwierdzona bakteriologicznie.      Wszystkie osoby chore jak również osoby z ich otoczenia były objęte nadzorem Poradni Chorób Płuc i Gruźlicy, do której dana osoba była zdeklarowana. W roku 2022 nie wydano decyzji merytorycznych.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każenia SARS-CoV-2 (COVID-19)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Rok 2022 podobnie jak rok 2021 to czas pandemii spowodowanej wirusem SARS-CoV-2. Większość odnotowanych zachorowań raportowanych w sprawozdaniach dotyczyło zachorowań na Covid-19. Łącznie odnotowano 3139 przypadków potwierdzonych zachorowania na tą jednostkę chorobową z czego około 319 wymagały hospitalizacji.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gony z powodu chorób zakaźnych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 roku sprawozdawczym 2022 odnotowano 44 zgony - 41 przypadki były bezpośrednio związane z wystąpieniem staniu epidemii Covid-19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zostałe trzy przypadki to zgon z powodu gruźlicy oraz posocznicy wywołanej przez pałeczki Salmonelozy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odsumowanie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ytuację epidemiologiczną chorób zakaźnych w powiecie można uznać za dobrą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naczący wzrost zachorowań na choroby zakaźne związany jest wystąpieniem stanu epidemii SARS CoV-19.</w:t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ie obserwowano epidemicznego występowania innych chorób zakaźnych, zaś obserwowany wzrost zachorowań na niektóre choroby zakaźne miał podobnie jak w latach ubiegłych, charakter sezonowy i był kontynuacją wieloletnich trendów obserwowanych wcześniej – znaczące wzrosty zgłaszalności niektórych chorób zakaźnych są wynikiem złagodzenia obostrzeń epidemiologicznych dotyczących Covid-19 oraz zniesieniem zdalnego nauczania.</w:t>
      </w:r>
    </w:p>
    <w:p>
      <w:pPr>
        <w:pStyle w:val="Normal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-57" w:hanging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ahoma" w:hAnsi="Tahoma" w:eastAsia="Times New Roman" w:cs="Tahoma"/>
          <w:b/>
          <w:b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 w:cs="Tahoma" w:ascii="Tahoma" w:hAnsi="Tahoma"/>
          <w:b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-57" w:hanging="0"/>
        <w:rPr>
          <w:rFonts w:ascii="Tahoma" w:hAnsi="Tahoma" w:eastAsia="Times New Roman" w:cs="Tahoma"/>
          <w:b/>
          <w:b/>
          <w:smallCap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 w:cs="Tahoma" w:ascii="Tahoma" w:hAnsi="Tahoma"/>
          <w:b/>
          <w:smallCap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-57" w:hanging="0"/>
        <w:rPr>
          <w:rFonts w:ascii="Tahoma" w:hAnsi="Tahoma" w:eastAsia="Times New Roman" w:cs="Tahoma"/>
          <w:b/>
          <w:b/>
          <w:smallCap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mallCaps/>
          <w:color w:val="000000"/>
          <w:sz w:val="20"/>
          <w:szCs w:val="20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67" w:top="1417" w:footer="567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-54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mallCaps/>
        <w:shadow/>
        <w:spacing w:val="34"/>
        <w:sz w:val="18"/>
        <w:szCs w:val="18"/>
      </w:rPr>
    </w:pPr>
    <w:r>
      <w:rPr>
        <w:b/>
        <w:smallCaps/>
        <w:shadow/>
        <w:spacing w:val="34"/>
        <w:sz w:val="18"/>
        <w:szCs w:val="18"/>
      </w:rPr>
    </w:r>
  </w:p>
  <w:p>
    <w:pPr>
      <w:pStyle w:val="Normal"/>
      <w:jc w:val="center"/>
      <w:rPr>
        <w:b/>
        <w:b/>
        <w:smallCaps/>
        <w:shadow/>
        <w:spacing w:val="34"/>
        <w:sz w:val="18"/>
        <w:szCs w:val="18"/>
      </w:rPr>
    </w:pPr>
    <w:r>
      <w:rPr>
        <w:b/>
        <w:smallCaps/>
        <w:shadow/>
        <w:spacing w:val="34"/>
        <w:sz w:val="18"/>
        <w:szCs w:val="18"/>
      </w:rPr>
    </w:r>
  </w:p>
  <w:p>
    <w:pPr>
      <w:pStyle w:val="Normal"/>
      <w:jc w:val="center"/>
      <w:rPr>
        <w:rFonts w:ascii="Tahoma" w:hAnsi="Tahoma" w:cs="Tahoma"/>
        <w:b/>
        <w:b/>
        <w:smallCaps/>
        <w:shadow/>
        <w:spacing w:val="34"/>
        <w:sz w:val="18"/>
        <w:szCs w:val="18"/>
      </w:rPr>
    </w:pPr>
    <w:r>
      <w:rPr>
        <w:rFonts w:cs="Tahoma" w:ascii="Tahoma" w:hAnsi="Tahoma"/>
        <w:b/>
        <w:smallCaps/>
        <w:shadow/>
        <w:spacing w:val="34"/>
        <w:sz w:val="18"/>
        <w:szCs w:val="18"/>
      </w:rPr>
      <w:t>Stan Sanitarny Powiatu Suskiego za rok 2022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Powiatowa Stacja Sanitarno – Epidemiologiczna w Suchej Beskidzkiej</w:t>
    </w:r>
  </w:p>
  <w:p>
    <w:pPr>
      <w:pStyle w:val="Header"/>
      <w:pBdr>
        <w:bottom w:val="single" w:sz="12" w:space="1" w:color="000000"/>
      </w:pBdr>
      <w:ind w:left="-57" w:hanging="0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Rozdział I.  </w:t>
    </w:r>
    <w:r>
      <w:rPr>
        <w:rFonts w:cs="Tahoma" w:ascii="Tahoma" w:hAnsi="Tahoma"/>
        <w:b/>
        <w:i/>
        <w:shadow/>
        <w:sz w:val="18"/>
        <w:szCs w:val="18"/>
      </w:rPr>
      <w:t>Sytuacja epidemiologiczna w zakresie chorób zakaźnych</w:t>
    </w:r>
  </w:p>
  <w:p>
    <w:pPr>
      <w:pStyle w:val="Header"/>
      <w:ind w:left="-57" w:hanging="0"/>
      <w:jc w:val="center"/>
      <w:rPr>
        <w:rFonts w:ascii="Tahoma" w:hAnsi="Tahoma" w:cs="Tahoma"/>
        <w:b/>
        <w:b/>
        <w:sz w:val="12"/>
        <w:szCs w:val="12"/>
      </w:rPr>
    </w:pPr>
    <w:r>
      <w:rPr>
        <w:rFonts w:cs="Tahoma" w:ascii="Tahoma" w:hAnsi="Tahoma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417"/>
        </w:tabs>
        <w:ind w:left="417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842" w:leader="none"/>
      </w:tabs>
      <w:suppressAutoHyphens w:val="false"/>
      <w:spacing w:lineRule="auto" w:line="194"/>
      <w:ind w:firstLine="118"/>
      <w:outlineLvl w:val="0"/>
    </w:pPr>
    <w:rPr>
      <w:rFonts w:ascii="Arial" w:hAnsi="Arial" w:eastAsia="Times New Roman" w:cs="Arial"/>
      <w:b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264"/>
      <w:jc w:val="center"/>
      <w:outlineLvl w:val="1"/>
    </w:pPr>
    <w:rPr>
      <w:rFonts w:ascii="Arial" w:hAnsi="Arial" w:eastAsia="Times New Roman" w:cs="Arial"/>
      <w:b/>
      <w:color w:val="000000"/>
      <w:sz w:val="23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jc w:val="center"/>
      <w:outlineLvl w:val="2"/>
    </w:pPr>
    <w:rPr>
      <w:rFonts w:ascii="Arial" w:hAnsi="Arial" w:eastAsia="Times New Roman" w:cs="Arial"/>
      <w:b/>
      <w:color w:val="000000"/>
      <w:sz w:val="19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60"/>
      <w:jc w:val="right"/>
      <w:outlineLvl w:val="3"/>
    </w:pPr>
    <w:rPr>
      <w:rFonts w:eastAsia="Times New Roman"/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60" w:after="60"/>
      <w:ind w:left="170" w:right="170" w:hanging="0"/>
      <w:outlineLvl w:val="4"/>
    </w:pPr>
    <w:rPr>
      <w:rFonts w:eastAsia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before="0" w:after="58"/>
      <w:outlineLvl w:val="5"/>
    </w:pPr>
    <w:rPr>
      <w:rFonts w:eastAsia="Times New Roman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18" w:leader="none"/>
      </w:tabs>
      <w:suppressAutoHyphens w:val="false"/>
      <w:spacing w:lineRule="auto" w:line="194" w:before="40" w:after="0"/>
      <w:ind w:left="113" w:right="113" w:hanging="0"/>
      <w:jc w:val="center"/>
      <w:outlineLvl w:val="6"/>
    </w:pPr>
    <w:rPr>
      <w:rFonts w:eastAsia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" w:hAnsi="Cambria" w:cs="Cambr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lang w:val="en-US"/>
    </w:rPr>
  </w:style>
  <w:style w:type="character" w:styleId="Nagwek2Znak">
    <w:name w:val="Nagłówek 2 Znak"/>
    <w:qFormat/>
    <w:rPr>
      <w:rFonts w:ascii="Arial" w:hAnsi="Arial" w:cs="Arial"/>
      <w:b/>
      <w:sz w:val="23"/>
      <w:lang w:val="en-US"/>
    </w:rPr>
  </w:style>
  <w:style w:type="character" w:styleId="Nagwek3Znak">
    <w:name w:val="Nagłówek 3 Znak"/>
    <w:qFormat/>
    <w:rPr>
      <w:rFonts w:ascii="Arial" w:hAnsi="Arial" w:cs="Arial"/>
      <w:b/>
      <w:sz w:val="19"/>
      <w:lang w:val="en-US"/>
    </w:rPr>
  </w:style>
  <w:style w:type="character" w:styleId="Nagwek4Znak">
    <w:name w:val="Nagłówek 4 Znak"/>
    <w:qFormat/>
    <w:rPr>
      <w:b/>
    </w:rPr>
  </w:style>
  <w:style w:type="character" w:styleId="Nagwek5Znak">
    <w:name w:val="Nagłówek 5 Znak"/>
    <w:qFormat/>
    <w:rPr>
      <w:b/>
    </w:rPr>
  </w:style>
  <w:style w:type="character" w:styleId="Nagwek6Znak">
    <w:name w:val="Nagłówek 6 Znak"/>
    <w:qFormat/>
    <w:rPr>
      <w:b/>
    </w:rPr>
  </w:style>
  <w:style w:type="character" w:styleId="Nagwek7Znak">
    <w:name w:val="Nagłówek 7 Znak"/>
    <w:qFormat/>
    <w:rPr>
      <w:b/>
    </w:rPr>
  </w:style>
  <w:style w:type="character" w:styleId="FootnoteCharacters">
    <w:name w:val="Footnote Characters"/>
    <w:qFormat/>
    <w:rPr/>
  </w:style>
  <w:style w:type="character" w:styleId="TekstprzypisudolnegoZnak">
    <w:name w:val="Tekst przypisu dolnego Znak"/>
    <w:qFormat/>
    <w:rPr>
      <w:rFonts w:eastAsia="Lucida Sans Unicod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2">
    <w:name w:val=" Znak Znak12"/>
    <w:qFormat/>
    <w:rPr>
      <w:rFonts w:ascii="Arial" w:hAnsi="Arial" w:cs="Arial"/>
      <w:b/>
      <w:lang w:val="en-US"/>
    </w:rPr>
  </w:style>
  <w:style w:type="character" w:styleId="ZnakZnak11">
    <w:name w:val=" Znak Znak11"/>
    <w:qFormat/>
    <w:rPr>
      <w:rFonts w:ascii="Arial" w:hAnsi="Arial" w:cs="Arial"/>
      <w:b/>
      <w:sz w:val="23"/>
      <w:lang w:val="en-US"/>
    </w:rPr>
  </w:style>
  <w:style w:type="character" w:styleId="ZnakZnak10">
    <w:name w:val="Znak Znak10"/>
    <w:qFormat/>
    <w:rPr>
      <w:rFonts w:ascii="Arial" w:hAnsi="Arial" w:cs="Arial"/>
      <w:b/>
      <w:lang w:val="en-US" w:bidi="ar-SA"/>
    </w:rPr>
  </w:style>
  <w:style w:type="character" w:styleId="ZnakZnak9">
    <w:name w:val="Znak Znak9"/>
    <w:qFormat/>
    <w:rPr>
      <w:rFonts w:ascii="Arial" w:hAnsi="Arial" w:cs="Arial"/>
      <w:b/>
      <w:sz w:val="23"/>
      <w:lang w:val="en-US" w:bidi="ar-SA"/>
    </w:rPr>
  </w:style>
  <w:style w:type="character" w:styleId="ZnakZnak8">
    <w:name w:val="Znak Znak8"/>
    <w:qFormat/>
    <w:rPr>
      <w:rFonts w:ascii="Arial" w:hAnsi="Arial" w:cs="Arial"/>
      <w:b/>
      <w:sz w:val="19"/>
      <w:lang w:val="en-US" w:bidi="ar-SA"/>
    </w:rPr>
  </w:style>
  <w:style w:type="character" w:styleId="ZnakZnak7">
    <w:name w:val="Znak Znak7"/>
    <w:qFormat/>
    <w:rPr>
      <w:b/>
      <w:lang w:val="pl-PL" w:bidi="ar-SA"/>
    </w:rPr>
  </w:style>
  <w:style w:type="character" w:styleId="ZnakZnak6">
    <w:name w:val="Znak Znak6"/>
    <w:qFormat/>
    <w:rPr>
      <w:b/>
      <w:lang w:val="pl-PL" w:bidi="ar-SA"/>
    </w:rPr>
  </w:style>
  <w:style w:type="character" w:styleId="ZnakZnak5">
    <w:name w:val="Znak Znak5"/>
    <w:qFormat/>
    <w:rPr>
      <w:b/>
      <w:lang w:val="pl-PL" w:bidi="ar-SA"/>
    </w:rPr>
  </w:style>
  <w:style w:type="character" w:styleId="ZnakZnak4">
    <w:name w:val="Znak Znak4"/>
    <w:qFormat/>
    <w:rPr>
      <w:b/>
      <w:lang w:val="pl-PL" w:bidi="ar-SA"/>
    </w:rPr>
  </w:style>
  <w:style w:type="character" w:styleId="ZnakZnak">
    <w:name w:val="Znak Znak"/>
    <w:qFormat/>
    <w:rPr>
      <w:rFonts w:ascii="Lucida Sans Unicode" w:hAnsi="Lucida Sans Unicode" w:eastAsia="Lucida Sans Unicode" w:cs="Lucida Sans Unicode"/>
      <w:color w:val="000000"/>
      <w:lang w:val="pl-PL" w:bidi="ar-SA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color w:val="000000"/>
      <w:sz w:val="24"/>
      <w:szCs w:val="24"/>
      <w:lang w:val="pl-PL" w:bidi="ar-SA"/>
    </w:rPr>
  </w:style>
  <w:style w:type="character" w:styleId="ZnakZnak2">
    <w:name w:val="Znak Znak2"/>
    <w:qFormat/>
    <w:rPr>
      <w:rFonts w:ascii="Lucida Sans Unicode" w:hAnsi="Lucida Sans Unicode" w:eastAsia="Lucida Sans Unicode" w:cs="Lucida Sans Unicode"/>
      <w:color w:val="000000"/>
      <w:sz w:val="24"/>
      <w:szCs w:val="24"/>
      <w:lang w:val="pl-PL" w:bidi="ar-SA"/>
    </w:rPr>
  </w:style>
  <w:style w:type="character" w:styleId="ZnakZnak1">
    <w:name w:val="Znak Znak1"/>
    <w:qFormat/>
    <w:rPr>
      <w:rFonts w:ascii="Tahoma" w:hAnsi="Tahoma" w:eastAsia="Lucida Sans Unicode" w:cs="Tahoma"/>
      <w:color w:val="000000"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0"/>
      <w:jc w:val="center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360"/>
      <w:ind w:left="360" w:hanging="0"/>
      <w:jc w:val="both"/>
    </w:pPr>
    <w:rPr>
      <w:rFonts w:eastAsia="Times New Roman"/>
      <w:color w:val="00000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0:19:00Z</dcterms:created>
  <dc:creator>hż</dc:creator>
  <dc:description/>
  <cp:keywords/>
  <dc:language>en-US</dc:language>
  <cp:lastModifiedBy>PSSE Sucha Beskidzka - Urszula Bebak</cp:lastModifiedBy>
  <cp:lastPrinted>2023-03-21T07:38:00Z</cp:lastPrinted>
  <dcterms:modified xsi:type="dcterms:W3CDTF">2023-03-22T13:17:00Z</dcterms:modified>
  <cp:revision>9</cp:revision>
  <dc:subject/>
  <dc:title>SPIS TREŚCI</dc:title>
</cp:coreProperties>
</file>